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63"/>
        <w:gridCol w:w="989"/>
        <w:gridCol w:w="4120"/>
        <w:gridCol w:w="4305"/>
      </w:tblGrid>
      <w:tr>
        <w:trPr>
          <w:tblHeader w:val="true"/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ISCO88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kern w:val="0"/>
              </w:rPr>
              <w:t>職業分類</w:t>
            </w:r>
          </w:p>
        </w:tc>
        <w:tc>
          <w:tcPr>
            <w:tcW w:w="4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備註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bookmarkStart w:id="0" w:name="RANGE!A2"/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壹、行政主管及經理人</w:t>
            </w:r>
            <w:bookmarkEnd w:id="0"/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民意代表及政府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國大、立委、監委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央民意代表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大、立委、監委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院轄市議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縣市議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鄉鎮市民意代表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（國家、中央層級）政府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11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資深政府官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科長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課長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技正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股長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專員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研考會視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私人機構的行政主管請歸類在</w:t>
            </w:r>
            <w:r>
              <w:rPr>
                <w:rFonts w:eastAsia="標楷體"/>
                <w:color w:val="0000FF"/>
                <w:kern w:val="0"/>
              </w:rPr>
              <w:t>1240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央政府行政正副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部、會、處、局、署正副首長及主任秘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院轄市政府行政正副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大專學校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高中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11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公立大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高中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職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如教務主任、總務主任、訓導主任、教學組長等等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私校請歸類在</w:t>
            </w:r>
            <w:r>
              <w:rPr>
                <w:rFonts w:eastAsia="標楷體"/>
                <w:color w:val="0000FF"/>
                <w:kern w:val="0"/>
              </w:rPr>
              <w:t>1219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地方政府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縣市政府行政正副首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鄉鎮市政府行政正副首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國中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立國小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1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公立國中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國小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如教務主任、總務主任、訓導主任、教學組長等等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私校請歸類在</w:t>
            </w:r>
            <w:r>
              <w:rPr>
                <w:rFonts w:eastAsia="標楷體"/>
                <w:color w:val="0000FF"/>
                <w:kern w:val="0"/>
              </w:rPr>
              <w:t>1219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FF00FF"/>
                <w:kern w:val="0"/>
              </w:rPr>
              <w:t>113</w:t>
            </w:r>
            <w:r>
              <w:rPr>
                <w:color w:val="FF00FF"/>
                <w:kern w:val="0"/>
              </w:rPr>
              <w:t>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地方政府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村、里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利益組織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民間團體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治組織</w:t>
            </w:r>
            <w:r>
              <w:rPr>
                <w:rFonts w:eastAsia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團體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黨組織主管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勞資或工商團體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工會或同業公會領導人，勞資團體主管人員、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漁民團體主管人員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農漁會總幹事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福機構、基金會、財團法人、社會教育團體領導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社會教育事業主管人員，如院長，秘書長，董事長，總幹事等。以及圖書館、博物館、動物園、藝術館館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高階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雇用</w:t>
            </w:r>
            <w:r>
              <w:rPr>
                <w:rFonts w:eastAsia="標楷體"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名以上員工之企業，含公營事業主管。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不知道詳細公司規模的負責人或經理統一歸類於小公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負責人及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負責人及主管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括董事長、副董事長、總經理、副總經理、監察人與董事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大專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高中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國中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私立小學校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12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私立大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高中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職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)/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國中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小學行政主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如教務主任、總務主任、訓導主任、教學組長等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農、林、漁、牧業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製造業之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營建業之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批發及零售業之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大型連鎖企業之直營店店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餐飲和旅館業之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店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運輸、倉儲、通訊業之生產及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金融保險不動產及工商服務業之現場作業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個人服務業之現場作業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大企業）其他產業之生產及現場作業經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企業（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人以上）之其他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財務及行政企畫管理部門經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人力資源及勞資關係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銷售業務及行銷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宣傳及公關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配銷、採購、總務及物料倉儲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資訊服務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研究發展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企業之其他未分類部門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管理部經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辦公室業務監督人員（一般行政主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私人機構的科長、業務主任、襄理、助理站長、食品工廠研發課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5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級軍官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高階軍官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上尉以上之將校級軍官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中校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少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低階軍官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中尉以下之軍官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教官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少尉及士官以下歸入</w:t>
            </w:r>
            <w:r>
              <w:rPr>
                <w:rFonts w:eastAsia="標楷體"/>
                <w:color w:val="000000"/>
                <w:kern w:val="0"/>
              </w:rPr>
              <w:t>3452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小公司負責或及總經理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小公司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: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不滿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 xml:space="preserve">25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名員工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不知道詳細公司規模的負責人或經理統一歸類於小公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1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小公司負責人或總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、林、漁、牧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造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機械加工、成衣加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建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（含店長）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批發及零售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連鎖企業加盟店店長，但直營店店長應歸為</w:t>
            </w:r>
            <w:r>
              <w:rPr>
                <w:rFonts w:eastAsia="標楷體"/>
                <w:color w:val="000000"/>
                <w:kern w:val="0"/>
              </w:rPr>
              <w:t>122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加盟店、學校福利社、窗簾店、音響、電器行、水族館、服飾店、食品行、免洗餐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飲和旅館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小吃店、早餐店、麵店等。有店面的老闆歸類於此，但小吃攤老闆歸類在</w:t>
            </w:r>
            <w:r>
              <w:rPr>
                <w:rFonts w:eastAsia="標楷體"/>
                <w:color w:val="0000FF"/>
                <w:kern w:val="0"/>
              </w:rPr>
              <w:t>5230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或</w:t>
            </w:r>
            <w:r>
              <w:rPr>
                <w:rFonts w:eastAsia="標楷體"/>
                <w:color w:val="0000FF"/>
                <w:kern w:val="0"/>
              </w:rPr>
              <w:t>9111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，餐飲服務人員歸類在</w:t>
            </w:r>
            <w:r>
              <w:rPr>
                <w:rFonts w:eastAsia="標楷體"/>
                <w:color w:val="0000FF"/>
                <w:kern w:val="0"/>
              </w:rPr>
              <w:t>5123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運輸、倉儲、通訊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寄車托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融保險不動產等商業服務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房東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公司負責人或總經理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個人服務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補習班、水電行、機車行、彩券行、室內設計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產業的小公司負責人或總經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修護廠、印刷廠、廣告看板製作、廢五金公司、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個人金融投資、網拍、賽鴿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貳、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本類人員對所從事之業務均須具有專門之知識，通常須受高等教育或專業訓練，或經專業考試及格者。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中研院專員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視領域歸類</w:t>
            </w:r>
            <w:r>
              <w:rPr>
                <w:rFonts w:eastAsia="標楷體"/>
                <w:color w:val="0000FF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物理學家、數學家及工程科學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物理學家、化學家等科學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物理學家及天文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氣象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質學家及地球物理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kern w:val="0"/>
              </w:rPr>
              <w:t>2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數學家、統計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學家及精算師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計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統計人員應歸入</w:t>
            </w:r>
            <w:r>
              <w:rPr>
                <w:rFonts w:eastAsia="標楷體"/>
                <w:color w:val="000000"/>
                <w:kern w:val="0"/>
              </w:rPr>
              <w:t>3434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資訊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電腦資訊系統，軟體和相關理論發展研究，規劃、設計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腦系統設計師及分析師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含軟體工程師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系統分析師、軟體工程師、電腦系統工程師、資料庫管理師等資訊科學研究人員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腦程式設計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撰寫、測試、及維修電腦程式之工作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資訊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電腦專員、資訊通訊業工程師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含維修工程師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、維修電腦技術員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數據傳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建築師、工程師及有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師、都市及交通計畫專業人員（不含室內設計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景觀設計師、交通工程師、都市計畫師等。但室內設計與室內裝潢人員應歸入</w:t>
            </w:r>
            <w:r>
              <w:rPr>
                <w:rFonts w:eastAsia="標楷體"/>
                <w:color w:val="000000"/>
                <w:kern w:val="0"/>
              </w:rPr>
              <w:t>347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類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土木工程師或結構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建築結構設計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機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及電子通信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電子公司、半導體、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LED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械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核能發電工程師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汽機車零件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工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放射性設備使用工程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採礦、冶金工程師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圖師及測量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地政事務所測量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工程師及其他未分類的建築、工程相關專業人員及顧問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農業工程師、環境工程師、醫學工程師、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工程師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製造業、光電製造管理師、航運、品管等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品管人員、品管工程師歸類於此</w:t>
            </w:r>
            <w:r>
              <w:rPr>
                <w:rFonts w:eastAsia="Times New Roman"/>
                <w:color w:val="0000FF"/>
                <w:kern w:val="0"/>
              </w:rPr>
              <w:t xml:space="preserve"> 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但品管助理請歸類在</w:t>
            </w:r>
            <w:r>
              <w:rPr>
                <w:rFonts w:eastAsia="標楷體"/>
                <w:color w:val="0000FF"/>
                <w:kern w:val="0"/>
              </w:rPr>
              <w:t>4115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研發人員、工研院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生命科學及醫療保健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疾病之診斷、處方、治療之醫師，不包含護理人員與助產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法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物學家、植物學家、動物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藥理學、病理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藝學家、森林、畜產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醫療保健專業人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護理人員除外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法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牙醫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獸醫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藥劑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中醫師及其他未分類的醫療保健專業人員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護理除外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公共衛生醫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護理人員及助產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專業性護理服務及助產服務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2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護理師及護士及助產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麻醉師、佐理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具有教師身分，在各級學校及類似學校教育機構，從事教學、研究、指導之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學、大專院校等高等教育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具有大專院校教授、副教授、助教教授、講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學、大專院校等高等教育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五專、四技、二技老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中等學校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升學導向）普通高中或綜合高中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（就業導向）高職教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國中老師、國民小學老師、及幼教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中老師及國民小學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幼稚園老師等學前教育教及幼教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園長、所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特殊教育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特殊教育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啟聰、啟明、啟智、啟聲等學校或私立特殊教育之特教老師。不含資優教育老師或補習班老師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3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教育教學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育方法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學方法顧問、視聽及其他教育輔導專業人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訓練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學校督學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35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教學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代課老師、民間講師、社區大學老師、保育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  <w:kern w:val="0"/>
              </w:rPr>
              <w:t>2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商業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計師及審計師（有執照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力資源及職業諮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之商業方面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企業顧問、產業分析師、專利人員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理財顧問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法律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需具備執業證照或具職業資格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律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證照之律師助理人員歸入</w:t>
            </w:r>
            <w:r>
              <w:rPr>
                <w:rFonts w:eastAsia="標楷體"/>
                <w:color w:val="000000"/>
                <w:kern w:val="0"/>
              </w:rPr>
              <w:t>3432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法官、檢察官、評事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公設辯護人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執行官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法律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公證人、商務仲裁人、法律顧問等專業人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調解委員、調查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文物檔案管理師、圖書管理師等相關資訊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文物管理師及博物館、美術館管理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古器、藝術品、珍品、歷史文物等管理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圖書管管理師及資訊情報管理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一般圖書館管理師，科學資訊或商業服務資訊研究人員，及醫院病歷管理師</w:t>
            </w:r>
            <w:r>
              <w:rPr>
                <w:rFonts w:eastAsia="Times New Roman"/>
                <w:color w:val="000000"/>
                <w:kern w:val="0"/>
              </w:rPr>
              <w:t xml:space="preserve">    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社會科學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經濟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會學家、人類學家、地理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哲學家、歷史學家及政治學家等相關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語言學家、專業翻譯師及專業口譯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理學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工師、社會行政與社會福利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作家、新聞記者、創作或表演藝術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作家、評論家、新聞記者、及編輯等有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編劇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畫家、雕刻家、書畫家等相關藝術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商業藝術家、漫畫家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作曲家、音樂家、歌唱家、演奏家等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舞蹈指導及舞蹈家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5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視、電影、舞台劇等相關演員及導演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24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宗教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具有宗教授予神職之專業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46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牧師、道士、住持、僧尼等宗教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主教、司鐸、神父、前人、教長等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參、技術員及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在專業人員或行政主管指導下從事專業活動者皆屬之。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研究助理類應視其職務內容和領域歸類在此主要職業分類中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物理及工程科學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物理及工程科學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及物理等自然科學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天文、大氣、地質、海洋、地球科學等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建與土木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在土木工程師、建築師、或測量師指導監督下，從事建築或土木工程計畫之規劃與執行方面協助工作，含測量、防洪、工程估價、結構檢查等技術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監工、領班、營造防水工程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工地主任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機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電力相關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及電信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半導體電子工程技術員、電腦硬體設計技術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台電技術員、台積電、</w:t>
            </w:r>
            <w:r>
              <w:rPr>
                <w:rFonts w:eastAsia="標楷體"/>
                <w:color w:val="0000FF"/>
                <w:kern w:val="0"/>
              </w:rPr>
              <w:t>IC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電子、科技業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工程師、助理工程師、助理技術員</w:t>
            </w:r>
            <w:r>
              <w:rPr>
                <w:rFonts w:eastAsia="標楷體"/>
                <w:color w:val="0000FF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械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工具機技術員、機械製造技術員、冷凍空調技術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冷凍空調師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工程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石油化工、食品化工、造紙、製藥等化工技術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炮彈技術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化學分析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採礦技術員及冶金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鋼鐵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圖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工程、環工及其他未分類的物理及工程科學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放射性設備使用技術員、農業工程技術員、食品技術員、醫學工程技術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鐵路局技術員、高爾夫球頭製造工程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資訊助理人員及設備控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訊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系統工程師助理、系統分析師助理、系統設計師助理、資料庫分析師助理，電腦技術員、電腦程式助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訊設備操作與管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料管制員、媒體檔案管理員、電腦周邊設備操作員、電腦主控台操作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機器人設定、維修、系統控制員（不含機器人操作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半導體維修人員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器人操作工歸入</w:t>
            </w:r>
            <w:r>
              <w:rPr>
                <w:rFonts w:eastAsia="標楷體"/>
                <w:color w:val="000000"/>
                <w:kern w:val="0"/>
              </w:rPr>
              <w:t>8172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光學、影像、及相關電子設備操作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攝影師、混音師等影像、聲音設備管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錄音錄影設備操作員、音效設備管理員、燈光控制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廣播及電信通訊設備管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電影放映員、譯電員、無線電執機員、電視廣播發射設備操作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療儀器設備控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電圖技術員、醫學</w:t>
            </w:r>
            <w:r>
              <w:rPr>
                <w:rFonts w:eastAsia="標楷體"/>
                <w:color w:val="000000"/>
                <w:kern w:val="0"/>
              </w:rPr>
              <w:t>X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光設備操作員、放射線診療技術師、超音波診療技術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不能分類的光學及電子設備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船舶、航空監管及相關技術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舶輪機長及有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舶駕駛及大副等艙面監管及港口引水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船長、正副駕駛、大副二副三副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飛航駕駛員及飛航機械員等相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飛航領航員、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飛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航機械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塔台及飛航管制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飛航安全技術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安全衛生及品質檢驗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物檢驗員及消防檢驗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安全、衛生及污染防制檢驗員、品質檢驗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廢氣處理，產品安全檢驗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生命科學及醫療保健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生物科技及生命科學技術員及相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命科學及醫療實驗室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在生物科學家指導監督之下從事相關研究之技術員。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生物科技研發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、林、漁、牧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在農業學家指導下從事農藝、園藝、水產、花卉栽培、果實、土壤、造林、畜牧等研究之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林漁牧經營指導員及推廣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水土保持推廣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現代醫療保健助理專業人員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護理人員除外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在醫師人員指導或監督下佐理醫療工作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事檢驗師等醫療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非醫師而具醫事檢驗師資格﹐從事醫事檢驗工作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共衛生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衛生稽查員、防疫工作人員、衛生教育、環境評估人員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藥品稽核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養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具營養師資格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驗光師及配鏡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牙醫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復健技術師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物理治療技術師、復健按摩師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獸醫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藥學助理、藥劑生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在醫院協助配藥或在藥局販賣藥品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醫學保健衛生助理專業人員（護士除外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能治療助理、語言治療助理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醫佐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護理及助產士之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實習護士或護士之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育嬰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實習助產士或助產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2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傳統醫學技術員及治療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術館推拿師、草藥師等傳統醫學技術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接骨師、針灸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2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傳統宗教醫療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教學相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國民小學之教學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民小學之教學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國小程度之安親班、家教老師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語言才藝班等各類補習班老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幼稚園助教及學前教育教學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幼稚園助教及學前教育教學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幼教程度之安親班、才藝語言補習班老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特殊教育教學助理及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特殊教育教學助理及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3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教育教學助理及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教育教學助理及相關輔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、高中升學補習班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補習班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班導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留學、高普考等國家考試、或各種職業證照考試之補教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駕訓班教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3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成人語文補習班、各種才藝班老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財務金融及銷售業務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券及財務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外匯、債券等投資經紀人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證券營業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金融銀行專員、理財專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保險業中介人員及核保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保險代理人，保險業務員、保險核保員、</w:t>
            </w:r>
            <w:r>
              <w:rPr>
                <w:rFonts w:ascii="標楷體" w:hAnsi="標楷體" w:cs="新細明體;PMingLiU" w:eastAsia="標楷體"/>
                <w:dstrike/>
                <w:color w:val="0000FF"/>
                <w:kern w:val="0"/>
                <w:u w:val="single" w:color="FF00FF"/>
              </w:rPr>
              <w:t>保險業務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保險理財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動產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房地產買賣仲介、租賃經紀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遊顧問及旅遊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旅行團組團、安排規劃顧問人員，單純旅行社票務人員及事務人員歸入</w:t>
            </w:r>
            <w:r>
              <w:rPr>
                <w:rFonts w:eastAsia="標楷體"/>
                <w:color w:val="000000"/>
                <w:kern w:val="0"/>
              </w:rPr>
              <w:t>4221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商業務代表及銷售代理人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highlight w:val="yellow"/>
              </w:rPr>
              <w:t>不含商店售貨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代表公司推銷或銷售商品給其他零售商、工廠或批發商，含售後服務及技術服務人員。商店售貨員應歸入</w:t>
            </w:r>
            <w:r>
              <w:rPr>
                <w:rFonts w:eastAsia="標楷體"/>
                <w:color w:val="000000"/>
                <w:kern w:val="0"/>
              </w:rPr>
              <w:t>522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業務員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科技業、製造業、零售外務員、直銷、代辦業務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採購專員或代理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負責替機構採購所需之原料、設備、或消耗品之專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鑑估員、理賠員、及拍賣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保險理賠員、損失評估員、索賠檢驗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1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財務金融及銷售輔助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商品銷售企劃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商業服務代理人及買賣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品買賣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品期貨經紀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關及運輸代理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職業介紹人及勞工承包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人力仲介員、勞工承包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商業服務代理人及買賣經紀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各種表演代理人、廣告承攬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行政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協助主管或專業人員從事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行政業務者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行政秘書等相關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代書及法律事務相關之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法律事務助理、土地代書、法院書記官、律師助理人員、國會議會助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計及相關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成本計算員、會計人員，簿記員，薪資計算員，會計事務代理人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報關之會計、業務會計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計、數學等相關助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計人員及精算助理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未分類的行政秘書及一般行政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研究助理</w:t>
            </w:r>
            <w:r>
              <w:rPr>
                <w:rFonts w:eastAsia="標楷體" w:cs="標楷體" w:ascii="標楷體" w:hAnsi="標楷體"/>
                <w:color w:val="FF00FF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FF00FF"/>
                <w:kern w:val="0"/>
              </w:rPr>
              <w:t>學校</w:t>
            </w:r>
            <w:r>
              <w:rPr>
                <w:rFonts w:eastAsia="標楷體" w:cs="標楷體" w:ascii="標楷體" w:hAnsi="標楷體"/>
                <w:color w:val="FF00FF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海關、稅務等相關政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海關及邊界偵查人員或檢驗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海關檢驗員、過境證件檢驗員、緝私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府稅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貨物稅檢驗員、稅收辦事員、稅捐稽徵處業務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府社會福利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活津貼辦事員、醫療補助辦事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仁愛之家人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政府核照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護照及執照核發辦事員、移民辦事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的海關、稅務及相關政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聯勤部隊雇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勘查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警官和警探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[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或軍人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]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警官和警探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士官長或警察局小隊長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含士官長以下、少衛、上中下士、刑警大隊長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社會工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6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會工作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社福機構輔導員、社工助理人員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矯正員、督導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藝術、娛樂與運動方面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室內設計人員、商業設計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廣告設計人員、商業產品設計人員、服裝設計人員、舞台設計人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設計公司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台、電視與其他播報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播音員、電視播報員、節目主持人等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街頭藝人、餐廳夜總會駐唱之樂手、歌手與舞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歌仔戲、布袋戲人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花車彈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丑、魔術師、特技雜耍演員等相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7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運動教練、裁判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運動教練、裁判、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救生員、瑜伽老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34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宗教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協助宗教活動工作而未經授予神職之人員均屬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48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傳道人等宗教助理專業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肆、事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辦公室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秘書、文書處理人員、資料輸入人員等鍵盤操作職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速記員及打字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印刷電腦打字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kern w:val="0"/>
              </w:rPr>
              <w:t>4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文書處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料輸入員、資料登錄操作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運算裝置操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秘書或行政助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從事行政工作的助理類，如：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行政人員、助理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工會、保全公司、品管助理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業務助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與數字計算相關之佐理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會計及簿記佐理員及辦事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一般會計、記帳士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自營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、帳務人員、事務所記帳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計與財務證券稅務辦事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抵押辦事員、稅務辦事員、財務徵信辦事員、證券辦事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金融辦事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存貨登記、物料登錄、與運輸安排事務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存貨、物料登記盤點人員（倉管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收發貨員、存貨管制清點員、物料管理人員、倉庫管理人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物流倉儲、物流助理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或</w:t>
            </w:r>
            <w:r>
              <w:rPr>
                <w:rFonts w:eastAsia="標楷體"/>
                <w:color w:val="0000FF"/>
                <w:kern w:val="0"/>
              </w:rPr>
              <w:t>4115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一般行政助理</w:t>
            </w:r>
            <w:r>
              <w:rPr>
                <w:rFonts w:eastAsia="標楷體"/>
                <w:color w:val="0000FF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生產用料規劃、排程等佐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物料規劃員、品管佐理員、生產規劃佐理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生管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運輸相關事務人員（調度員、運輸監理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公路監理員、鐵路列車調度員、航運運輸事務人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檔案管理、文書、郵務等相關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文書收發、登記，圖書檔案之維護、郵務工作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圖書檔案佐理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郵件處理與投遞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郵差及在郵局分揀、收攬等郵件處理人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政府收發室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料編碼登錄、資料校對等相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抄寫員及滕稿員等繕寫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1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辦公室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19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辦公室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計時員、辦公室小妹、影印員、市場調查員、報關員、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公家機構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科員、約雇、臨時、出納人員、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行政人員</w:t>
            </w:r>
            <w:r>
              <w:rPr>
                <w:rFonts w:eastAsia="標楷體"/>
                <w:color w:val="0000FF"/>
                <w:kern w:val="0"/>
              </w:rPr>
              <w:t xml:space="preserve">) 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保險公司、電子製造。飯店辦事員、運輸業事務人員、廟宇行政、個案管理員、總務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顧客服務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出納、櫃台等顧客服務相關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店出納、收銀員及售票員（含停車場及高速公路收費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航運業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大賣場收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櫃臺事務人員（如金融機構櫃臺、郵局窗口服務人員等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銀行人壽保險、電信客服人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網路購物客服人員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賭注登記經紀人及賭台管理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開分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典當商及資金貸放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汽車貸款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當舖、地下錢莊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收帳等相關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收帳收款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4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顧客諮詢及接待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行社票務、訂位等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遊顧問及旅遊組團人應歸入</w:t>
            </w:r>
            <w:r>
              <w:rPr>
                <w:rFonts w:eastAsia="標楷體"/>
                <w:color w:val="000000"/>
                <w:kern w:val="0"/>
              </w:rPr>
              <w:t>3414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接待員及服務台事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診所掛號員、旅館櫃臺接待員、詢問處接待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旅舍櫃臺、遊戲店店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KTV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飯店領班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總機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接線生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查號台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伍、服務工作人員及店面與市場銷售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個人服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旅運服務及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運服務人員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包括空服人員、機場服務員等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台鐵站務佐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交通運輸工具指導協調人員及隨車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車掌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旅遊嚮導、博物館導覽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國家公園解說員、遊樂區嚮導、美術館說明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家事及餐飲服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事及居住有關服務管理人員（管家、舍監、社區管理委員會專職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廚師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飲服務人員與吧台服務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餐廳服務生、餐廳接待員、調酒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簡餐、冷飲、比薩店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餐飲領班、酒店服務生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個人照護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褓姆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托兒所之工作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醫療或社福機構之個人看護人員（陪病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含護士及社工人員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居家個人看護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之個人照護及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照顧服務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個人服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按摩師、陪酒員、舞女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理髮師、化妝師、美容師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美髮自營、挽面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隨侍人員與貼身僕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殮葬、遺體化妝、等殯葬相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殯葬業服務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誦經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之個人服務及相關工作人員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百貨服務員、按摩師、高爾夫球場桿弟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娣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刺青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星象、占卜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FF"/>
                <w:kern w:val="0"/>
              </w:rPr>
            </w:pPr>
            <w:r>
              <w:rPr>
                <w:color w:val="0000FF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占星師、風水師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地理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算命、看手相、乩童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廟公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保安服務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消防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警察及偵察員（含交警、刑警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海巡署警務、巡佐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法警、監獄看守所管理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士兵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16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駐衛警察及保全人員（駐警、保鏢、守望巡邏人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eastAsia="標楷體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巡視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或</w:t>
            </w:r>
            <w:r>
              <w:rPr>
                <w:rFonts w:eastAsia="標楷體"/>
                <w:color w:val="0000FF"/>
                <w:kern w:val="0"/>
              </w:rPr>
              <w:t>6149</w:t>
            </w:r>
            <w:r>
              <w:rPr>
                <w:rFonts w:eastAsia="標楷體" w:cs="標楷體" w:ascii="標楷體" w:hAnsi="標楷體"/>
                <w:color w:val="0000FF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FF00FF"/>
                <w:kern w:val="0"/>
              </w:rPr>
              <w:t>、一般警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售貨員、模特兒及展售說明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時裝及其他模特兒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裝及其他模特兒（含展場</w:t>
            </w:r>
            <w:r>
              <w:rPr>
                <w:rFonts w:eastAsia="標楷體"/>
                <w:color w:val="000000"/>
                <w:kern w:val="0"/>
              </w:rPr>
              <w:t>show girl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商店展售員及展售說明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商店展售員及展售說明人員（含加油站服務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店員、零售業售貨員、展售人員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食物以外的零售店、</w:t>
            </w:r>
            <w:r>
              <w:rPr>
                <w:rFonts w:eastAsia="標楷體"/>
                <w:color w:val="0000FF"/>
                <w:kern w:val="0"/>
              </w:rPr>
              <w:t>7-11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、百貨業專櫃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彩券行店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5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攤販及市場售貨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2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攤販及市場售貨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固定攤位者。如：檳榔攤、菜市場賣豬肉、菜市場冷飲、菜市場小吃攤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販及兜售員歸入</w:t>
            </w:r>
            <w:r>
              <w:rPr>
                <w:rFonts w:eastAsia="標楷體"/>
                <w:color w:val="000000"/>
                <w:kern w:val="0"/>
              </w:rPr>
              <w:t>9111, 9112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陸、技術性農、林、漁、牧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業及畜牧業技術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作物及園藝作物栽培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61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農夫</w:t>
            </w:r>
            <w:r>
              <w:rPr>
                <w:rFonts w:eastAsia="標楷體"/>
                <w:color w:val="FF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自耕農</w:t>
            </w:r>
            <w:r>
              <w:rPr>
                <w:rFonts w:eastAsia="標楷體"/>
                <w:color w:val="FF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color w:val="0000FF"/>
                <w:kern w:val="0"/>
              </w:rPr>
              <w:t xml:space="preserve">6110  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農夫</w:t>
            </w:r>
            <w:r>
              <w:rPr>
                <w:color w:val="0000FF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自耕農</w:t>
            </w:r>
            <w:r>
              <w:rPr>
                <w:color w:val="0000FF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稻作蔬菜等農作物生產工作者（如米農、菜農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果農、茶農、蔗農等農藝作物栽培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檳榔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園藝作物、造園、及苗圃栽培工作者（含花農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混和作物種植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事農藝、園藝、苗圃等作物之混作栽培者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園藝造景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動物飼育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畜飼育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禽飼育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鴿子教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養蜂及養蠶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動物綜合飼育及相關工作者（同時育有家畜、家禽、乳畜等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狗教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之動物飼育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雞舍雜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牧綜合經營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牧綜合經營及有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場領班或監督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一般農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農場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林業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FF"/>
                <w:kern w:val="0"/>
              </w:rPr>
            </w:pPr>
            <w:r>
              <w:rPr>
                <w:color w:val="0000FF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木伐運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育苗、造林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燒炭工及有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614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其他林業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林務局巡視臨時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漁業及有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水產養殖工作者（如養珠業、蠔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蚵、養魚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內陸河川及沿海漁業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沿海漁民、採集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遠洋漁業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漁船駕駛人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1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獵捕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自給自足農漁業工作者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自給自足指無剩餘生產品供市場買賣</w:t>
            </w:r>
            <w:r>
              <w:rPr>
                <w:rFonts w:eastAsia="標楷體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6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自給自足農漁業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2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給自足農漁業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柒、技術工等相關工作人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採礦工及營建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礦工、爆破工、裁石工及石雕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礦工及採石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爆破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裁石工及石雕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大理石拋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營建構造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使用傳統建築材料之營建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板模工、搭建鐵皮屋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砌磚工及砌石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混凝土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營建木工（包括細工木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裝潢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營建構造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鷹架工、廣告牌豎立工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綁鐵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建築物修整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屋頂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防水、隔熱、鋪瓦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面鋪設及瓷磚鋪貼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板工、磁磚鋪貼工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鋪大理石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粉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泥水工及粉刷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土水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絕緣材料安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隔熱工、隔音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安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門窗玻璃裁切、安裝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水管工及管道裝設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水管工、排水、通風、煤氣管道裝設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物電力系統維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電工、內線電工、電器設備安裝工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水電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油漆工、建築物清潔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油漆工、壁紙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油漆工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自營</w:t>
            </w:r>
            <w:r>
              <w:rPr>
                <w:rFonts w:eastAsia="標楷體"/>
                <w:color w:val="0000FF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漆飾工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汽車金屬烤漆、木器漆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物清潔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煙囪清洗工、建築物外部清潔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、機具處理及製造有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模工、焊接工、板金工、金屬建材架設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鑄造工</w:t>
            </w:r>
            <w:r>
              <w:rPr>
                <w:rFonts w:eastAsia="標楷體"/>
                <w:color w:val="000000"/>
                <w:kern w:val="0"/>
              </w:rPr>
              <w:t>,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砂模及砂心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翻砂工、砂模鑄造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焊接工及切割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電鍍、冷作西工、安裝鐵鋁窗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板金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建材架構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築、船體鋼材豎構工、鋼材鑽孔工、螺栓工、鉚釘工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造船廠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索具裝置工及鋼纜絞結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潛水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鍛工、工具製造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鐵匠、手工鑄造工、菜刀製作工、手工金屬成形工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鐵門加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具製造工等相關工作者（含鎖匠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模製造工、金工模具製造工、鉗工、金屬切削工具製造工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螺絲零件加工技術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具機安裝及試車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沖床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打磨刨光及工具磨利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表面拋光、浸藍、清理工，磨刀工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拋光技術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機械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汽車、機車、火車等機動車輛修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一般汽車修理、機車修理、自行車修理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修車廠技術員、維修技工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飛機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及農業用機器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具機裝修、木工機器裝修工、冷凍空調設備裝修工、工業機器裝修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車行之非技術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件滑油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2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電機及電子設備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機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庭電器裝修工、車輛飛機船舶電工、發電設備裝修工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修理電器用品維修人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設備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監視器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機械維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幫浦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報及電話機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2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力線路及電信架設工及裝修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話架設、電纜架設、電線架設工檢修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精密儀器、手工藝、印刷及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等相關材質精密儀器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精密儀器製造工及修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樂器製造工及調音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珠寶及貴金屬製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寶石切割、琢玉工、金匠、首飾打樣工、及一般珠寶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玻璃工、陶瓷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砂輪成型及陶瓷製坯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瓷器、陶器、砂輪等手工製模、塑型、壓製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及玻璃製品製造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鑲刻工及蝕刻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、陶瓷等相關製品美飾描繪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木材、織品、皮革等相關材質手工藝品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材等相關材質手工藝品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織品、皮革及相關材質手工藝品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皮革手工藝、地毯手工藝、服飾手工藝、織品手工藝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3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印刷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排版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鑄版工及電版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刷雕刻工及蝕刻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相及底片沖洗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印刷版底片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裝訂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書籍、雜誌等印刷品之裝訂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34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絹版、木版及織物印刷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帆布輸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技藝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食品處理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屠宰及肉品處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殺魚工人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麵包烘焙、糕點、糖果等相關食品生產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乳製品製造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蔬果加工及保藏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果汁製造、蔬果裝罐、醃菜、豆類食品製造工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剪蔥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食品、飲料試味員及分級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、酒類品嘗工、咖啡豆分級工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餐飲店包水餃員、農產品加工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蛋米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1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菸草處理工及煙草製造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木材處理工、家具木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材處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具木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工機器安裝工及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籃工、藤具製造工、製刷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紡織及成衣等製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纖維整理準備工、前紡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棉﹑毛﹑麻﹑絲等纖維紡織前之準備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紡紗工、織造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紡織工廠作業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裁縫工及製帽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工廠裁縫師、成衣代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毛皮成衣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成衣廠修改師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織品、皮革等相關打樣工及剪裁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縫紉工、刺繡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3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裝飾品縫製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寢具製作工、沙發座縫製工、床縫製墊工、布套縫製工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4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鞣革工、毛皮飾製工及製鞋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鞣革工及毛皮飾品製造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4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鞋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皮帶、皮箱、皮包製品製造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製鞋家庭代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75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分類之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非農勞力工作領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FF00FF"/>
                <w:kern w:val="0"/>
              </w:rPr>
            </w:pPr>
            <w:r>
              <w:rPr>
                <w:color w:val="0000FF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工廠</w:t>
            </w:r>
            <w:r>
              <w:rPr>
                <w:color w:val="0000FF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組長、領班</w:t>
            </w:r>
            <w:r>
              <w:rPr>
                <w:rFonts w:ascii="標楷體" w:hAnsi="標楷體" w:cs="標楷體" w:eastAsia="標楷體"/>
                <w:color w:val="FF00FF"/>
                <w:kern w:val="0"/>
              </w:rPr>
              <w:t>、班長、廠長</w:t>
            </w:r>
            <w:r>
              <w:rPr>
                <w:rFonts w:eastAsia="標楷體" w:cs="標楷體" w:ascii="標楷體" w:hAnsi="標楷體"/>
                <w:color w:val="FF00FF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FF00FF"/>
                <w:kern w:val="0"/>
              </w:rPr>
              <w:t>製造業</w:t>
            </w:r>
            <w:r>
              <w:rPr>
                <w:rFonts w:eastAsia="標楷體" w:cs="標楷體" w:ascii="標楷體" w:hAnsi="標楷體"/>
                <w:color w:val="FF00FF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5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匠工、藝工、及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學校技工、安裝廚具、齒模、醫院工務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5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匠工、藝工、及技術工之學徒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捌、機器操作員及組裝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固定生產設備等相關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採礦及礦物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採礦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礦石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大理石廠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鑽採工及穿孔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搪孔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礦石及金屬熔爐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熔解工、鑄造工及輥軋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熱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金屬冷﹑熱熔爐及化學處理設備之操作及監控﹐以改變其物理性質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抽製及擠型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廢五金處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玻璃、製陶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玻璃、製陶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3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玻璃、製陶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木材處理及造紙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材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漿製造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4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造紙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化學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壓碎、研磨及化學混合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熱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過濾及分離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化學蒸餾設備及反應器操作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石油天然氣除外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石油及天然氣提煉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5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化學處理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人造纖維製造設備操作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發電機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發電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6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蒸汽引擎及鍋爐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焚化爐、水處理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1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自動化生產線及工業用機器人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凡從事自動或半自動組裝線及工業用機器人之操作及監控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7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動化生產線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自動控制技術員、生產作業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17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業機器人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機械操作工及裝配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金屬及礦產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具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水泥製品及其他礦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化學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藥品、化妝品、清潔劑製造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彈藥及爆炸物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加工、電鍍及鍍膜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攝影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2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化學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橡膠及塑膠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橡膠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製輪胎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塑膠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塑膠射出作業員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技術員</w:t>
            </w:r>
            <w:r>
              <w:rPr>
                <w:rFonts w:eastAsia="標楷體" w:cs="新細明體;PMingLiU" w:ascii="標楷體" w:hAnsi="標楷體"/>
                <w:color w:val="FF00FF"/>
                <w:kern w:val="0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木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印刷、裝訂及紙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印刷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裝訂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餐盒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紡織品、毛皮及皮革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纖維處理、紡織及撚線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紡織作業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織造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縫製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針車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紡織品及皮革漂染及清理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染整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毛皮及皮革處理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鞋等相關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製鞋廠作業技術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6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未分類紡織、毛皮及皮革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製袜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7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食品等相關產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肉類及魚類處理機械操作工（不含屠宰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屠宰工應歸入</w:t>
            </w:r>
            <w:r>
              <w:rPr>
                <w:rFonts w:eastAsia="標楷體"/>
                <w:color w:val="000000"/>
                <w:kern w:val="0"/>
              </w:rPr>
              <w:t>741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類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乳製品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穀物及調味料碾磨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麵食品、穀類食品、糕餅糖果等相關食品製造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蔬果及堅果處理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從事蔬果﹑堅果之榨油及其他處理等機器之操作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糖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7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茶、咖啡及可可處理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8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酒及其他飲料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79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製菸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449" w:leader="none"/>
              </w:tabs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rFonts w:eastAsia="Times New Roman"/>
                <w:color w:val="000000"/>
                <w:kern w:val="0"/>
              </w:rPr>
              <w:t xml:space="preserve">   </w:t>
            </w:r>
            <w:r>
              <w:rPr>
                <w:color w:val="000000"/>
                <w:kern w:val="0"/>
                <w:highlight w:val="red"/>
              </w:rPr>
              <w:t>827</w:t>
            </w:r>
            <w:r>
              <w:rPr>
                <w:color w:val="000000"/>
                <w:kern w:val="0"/>
                <w:highlight w:val="red"/>
              </w:rPr>
              <w:t>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食品製造機械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8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kern w:val="0"/>
              </w:rPr>
            </w:pPr>
            <w:r>
              <w:rPr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828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一般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無法確認類別的組裝工、製造業作業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械組裝工（含車輛組裝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機械五金加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機設備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馬達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電子設備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電子廠作業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電池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屬、橡膠及塑膠製品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塑膠廠作業員、羽球拍製造作業員、腳踏車飾品代工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壓克力代工、油封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5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木製品等相關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木箱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86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紙板、紡織等相關製品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紙箱製造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29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機器操作工及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29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機器操作工及組裝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冷凍食品廠作業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製冰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駕駛及移運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鐵路車輛駕駛員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鐵路車輛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捷運駕駛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鐵路制動工、號誌員及調車轉轍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汽車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機車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小客車、計程車及小貨車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娃娃車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2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客車（公共汽車、遊覽車）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2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貨車、連結車、及貨車駕駛員（含垃圾車駕駛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拖板車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水泥車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業及林業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、林業機械操作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拖拉機、耕耘機操作工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推土機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挖土機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吊車、起重機等相關設備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34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堆高機操作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3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船舶艙面（甲板）水手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34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船舶艙面（甲板）水手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小船駕駛、舵工、普通水手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拖船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4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半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84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其他半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4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半技術工人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玖、非技術工及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FF00FF"/>
                <w:kern w:val="0"/>
              </w:rPr>
            </w:pPr>
            <w:r>
              <w:rPr>
                <w:b/>
                <w:bCs/>
                <w:color w:val="FF00FF"/>
                <w:kern w:val="0"/>
              </w:rPr>
              <w:t>90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FF"/>
                <w:kern w:val="0"/>
              </w:rPr>
              <w:t>不分類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FF00FF"/>
                <w:kern w:val="0"/>
              </w:rPr>
            </w:pPr>
            <w:r>
              <w:rPr>
                <w:b/>
                <w:bCs/>
                <w:color w:val="FF00FF"/>
                <w:kern w:val="0"/>
              </w:rPr>
              <w:t>9000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FF00FF"/>
                <w:kern w:val="0"/>
              </w:rPr>
              <w:t>粗工、雜工、散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小販及服務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街頭小販及兜售員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街頭食品小販及餐車業者（不含固定攤販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注意市場售貨員是歸入</w:t>
            </w:r>
            <w:r>
              <w:rPr>
                <w:rFonts w:eastAsia="標楷體"/>
                <w:color w:val="000000"/>
                <w:kern w:val="0"/>
              </w:rPr>
              <w:t>5230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非歸入食品小販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街頭非食品小販（如服飾攤、日用品等流動攤販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登門兜售員及電話推銷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街頭服務（擦鞋、貼廣告、發傳單）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2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擦鞋、流動廣告、發傳單等街頭服務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家庭幫傭等相關清潔工、洗濯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913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一般清潔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無法明確判斷工作地點的清潔工歸類於此。清潔工、雜工、清潔公司清潔員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家庭幫傭及家庭清潔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辦公廳、旅館及其他公開場所幫傭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水塔清潔工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廚房助手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廚工</w:t>
            </w:r>
            <w:r>
              <w:rPr>
                <w:rFonts w:eastAsia="標楷體" w:cs="新細明體;PMingLiU" w:ascii="標楷體" w:hAnsi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、洗碗工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學校、房務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手工洗濯工、熨燙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4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大樓管理人員及清潔工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4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大廈管理員（含大廈清潔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寺廟、教堂管理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泳池管理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4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洗車、洗大樓窗戶等清潔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5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送件工、行李搬運工、看管工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915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一般送貨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無法明確判斷送貨類型的送貨員歸類於此，如：花店、快餐店等的送貨員或送便當、理貨員等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瓦斯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5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送報送件工及行李搬運工等相關工作者</w:t>
            </w:r>
          </w:p>
        </w:tc>
        <w:tc>
          <w:tcPr>
            <w:tcW w:w="4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貨運裝卸工、搬家工、碼頭工、送報工</w:t>
            </w:r>
            <w:r>
              <w:rPr>
                <w:rFonts w:ascii="標楷體" w:hAnsi="標楷體" w:cs="新細明體;PMingLiU" w:eastAsia="標楷體"/>
                <w:strike/>
                <w:color w:val="0000FF"/>
                <w:kern w:val="0"/>
              </w:rPr>
              <w:t>、高爾夫球場桿弟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5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門房、收票員、看管工等相關工作者（含停車場管理員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電梯服務員、寄物處管理工、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停車業務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開停車單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等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5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動販賣機收款員、水電燃氣表抄表員等相關工作者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停車計時抄表員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地磅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16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清理垃圾工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6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垃圾及廢棄物收集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FF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環保公司清潔隊員、資源回收</w:t>
            </w:r>
            <w:r>
              <w:rPr>
                <w:rFonts w:eastAsia="標楷體"/>
                <w:color w:val="0000FF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自營</w:t>
            </w:r>
            <w:r>
              <w:rPr>
                <w:rFonts w:eastAsia="標楷體"/>
                <w:color w:val="0000FF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、資源回收雜工</w:t>
            </w:r>
            <w:r>
              <w:rPr>
                <w:rFonts w:ascii="標楷體" w:hAnsi="標楷體" w:cs="新細明體;PMingLiU" w:eastAsia="標楷體"/>
                <w:color w:val="FF00FF"/>
                <w:kern w:val="0"/>
              </w:rPr>
              <w:t>、鄉公所清潔隊員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16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環境清潔維護工及清道夫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污水處理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2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業、漁業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2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農業、漁業等相關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2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農業體力工（含收割、採果工等臨時幫手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eastAsia="標楷體" w:cs="標楷體" w:ascii="標楷體" w:hAnsi="標楷體"/>
                <w:color w:val="FF00FF"/>
                <w:kern w:val="0"/>
              </w:rPr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2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2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漁業、獵捕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剝蚵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3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礦業、營建業、製造業及運輸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0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31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礦業及營建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1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礦業及採石業體力工（含鹽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1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鐵軌及路面維護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鋪軌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1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工地體力工（搬磚工、工地清潔工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標楷體"/>
                <w:color w:val="FF00FF"/>
                <w:kern w:val="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</w:rPr>
              <w:t>粗工、臨時工、雜工、小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32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製造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2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非技術組裝體力工（如產品分類、簡單手工組合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FF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FF"/>
                <w:kern w:val="0"/>
              </w:rPr>
              <w:t>鐵工廠作業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。需技術之組裝工歸入</w:t>
            </w:r>
            <w:r>
              <w:rPr>
                <w:rFonts w:eastAsia="標楷體"/>
                <w:color w:val="000000"/>
                <w:kern w:val="0"/>
              </w:rPr>
              <w:t>82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類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2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手工包裝、裝箱工及其他製造業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2"/>
              <w:rPr>
                <w:color w:val="0000FF"/>
                <w:kern w:val="0"/>
              </w:rPr>
            </w:pPr>
            <w:r>
              <w:rPr>
                <w:color w:val="0000FF"/>
                <w:kern w:val="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包裝員</w:t>
            </w:r>
            <w:r>
              <w:rPr>
                <w:color w:val="0000FF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FF"/>
                <w:kern w:val="0"/>
              </w:rPr>
              <w:t>噴漆、食品加工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kern w:val="0"/>
              </w:rPr>
            </w:pPr>
            <w:r>
              <w:rPr>
                <w:b/>
                <w:bCs/>
                <w:color w:val="000000"/>
                <w:kern w:val="0"/>
              </w:rPr>
              <w:t>933</w:t>
            </w:r>
          </w:p>
        </w:tc>
        <w:tc>
          <w:tcPr>
            <w:tcW w:w="5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</w:rPr>
              <w:t>運輸業體力工及貨運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3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手動或腳踏車輛（三輪腳踏貨車）駕駛員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32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獸力車輛及機械駕駛員（如馬車伕或牛車駕駛）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333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搬運體力工</w:t>
            </w:r>
          </w:p>
        </w:tc>
        <w:tc>
          <w:tcPr>
            <w:tcW w:w="4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 xml:space="preserve">6/27 </w:t>
      </w:r>
      <w:r>
        <w:rPr>
          <w:color w:val="FF00FF"/>
        </w:rPr>
        <w:t>更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標楷體" w:eastAsia="標楷體"/>
        <w:sz w:val="24"/>
        <w:szCs w:val="24"/>
      </w:rPr>
      <w:t>職業過錄代碼總表</w:t>
    </w:r>
    <w:r>
      <w:rPr>
        <w:rFonts w:eastAsia="標楷體"/>
        <w:sz w:val="24"/>
        <w:szCs w:val="24"/>
      </w:rPr>
      <w:t>-ISCO88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4:20:00Z</dcterms:created>
  <dc:creator>cwchiang</dc:creator>
  <dc:description/>
  <cp:keywords/>
  <dc:language>en-US</dc:language>
  <cp:lastModifiedBy>user</cp:lastModifiedBy>
  <cp:lastPrinted>2009-09-07T12:18:00Z</cp:lastPrinted>
  <dcterms:modified xsi:type="dcterms:W3CDTF">2012-11-21T06:48:00Z</dcterms:modified>
  <cp:revision>13</cp:revision>
  <dc:subject/>
  <dc:title>ISCO88職業分類</dc:title>
</cp:coreProperties>
</file>